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276600" cy="153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276600" cy="1533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276600" cy="1533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276600" cy="1533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76600" cy="1533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76600" cy="1533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276600" cy="1533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276600" cy="1533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276600" cy="1533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276600" cy="1533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276600" cy="1533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276600" cy="1533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276600" cy="1533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276600" cy="1533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76600" cy="1533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276600" cy="1533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276600" cy="1533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276600" cy="1533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276600" cy="1533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276600" cy="1533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276600" cy="1533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276600" cy="1533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17:43:00Z</dcterms:created>
  <dc:creator>cmcleod</dc:creator>
  <dc:description/>
  <dc:language>en-US</dc:language>
  <cp:lastModifiedBy>cmcleod</cp:lastModifiedBy>
  <cp:lastPrinted>2002-05-17T13:44:00Z</cp:lastPrinted>
  <dcterms:modified xsi:type="dcterms:W3CDTF">2002-05-17T18:53:00Z</dcterms:modified>
  <cp:revision>2</cp:revision>
  <dc:subject/>
  <dc:title> </dc:title>
</cp:coreProperties>
</file>